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31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27"/>
        <w:gridCol w:w="93"/>
        <w:gridCol w:w="2155"/>
        <w:gridCol w:w="1079"/>
        <w:gridCol w:w="1079"/>
        <w:gridCol w:w="1328"/>
        <w:gridCol w:w="1528"/>
        <w:gridCol w:w="1618"/>
        <w:gridCol w:w="1438"/>
        <w:gridCol w:w="427"/>
        <w:gridCol w:w="428"/>
        <w:gridCol w:w="427"/>
        <w:gridCol w:w="428"/>
        <w:gridCol w:w="1259"/>
        <w:gridCol w:w="1528"/>
        <w:gridCol w:w="1528"/>
        <w:gridCol w:w="1528"/>
        <w:gridCol w:w="1528"/>
        <w:gridCol w:w="1528"/>
      </w:tblGrid>
      <w:tr>
        <w:trPr>
          <w:trHeight w:val="4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</w:t>
            </w:r>
          </w:p>
        </w:tc>
        <w:tc>
          <w:tcPr>
            <w:tcW w:w="148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W MATERIALS &amp; BOUGHT OUT ITEMS</w:t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ls, Structure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&amp; Mechanical Properti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., Mech. Analysi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per Lot/Batch /Heat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EL Spec/ Appd. Dwgs/ Datasheet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EL Spec/ Appd. Dwgs/ Datashee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C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mical &amp; Mechanical Properti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., Mech. Analysi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per Lot/Batch /Heat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C/TC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 Tes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 Tes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 Fitting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&amp; Mechanical Properti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., Mech. Analysi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per Lot/Batch /Heat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TC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E Report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DE </w:t>
            </w:r>
            <w:r>
              <w:rPr>
                <w:rFonts w:cs="Arial" w:ascii="Arial" w:hAnsi="Arial"/>
                <w:vertAlign w:val="superscript"/>
              </w:rPr>
              <w:t>#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I/LP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Refer Note:1</w:t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nge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&amp; Mechanical Properti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., Mech. Analysi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per Lot/Batch /Heat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C/ TC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ng, Type etc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e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mical &amp; Mechanical Properti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., Mech. Analysi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per Lot/Batch /Heat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C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T if thickness &gt;=16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., Mech. Analysi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&amp; Mechanical Properti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., Mech. Analysi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ne per Lot/Batch /Heat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C/TC, NDE Report, Type Test Certificat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ydro Test, NDE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e Safe certificate, etc. </w:t>
            </w:r>
            <w:r>
              <w:rPr>
                <w:rFonts w:cs="Arial" w:ascii="Arial" w:hAnsi="Arial"/>
                <w:vertAlign w:val="superscript"/>
              </w:rPr>
              <w:t>#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, ND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per BHEL Spec/ Datasheet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s applicable</w:t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Valve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&amp; Mechanical Properti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m., Mech. Analysi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per Lot/Batch /Heat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EL Spec/ Appd. Dwgs/ Datasheet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EL Spec/ Appd. Dwgs/ Datashee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C/TC, NDE Report, Type Test Certificat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t Leakage test, Hydro test, Cv test, Actuator pneumatic test, Functional, Completeness#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C Review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C/TC, NDE Report, Type Test Certificat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s applicable</w:t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ty Relief Valv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&amp; Mechanical Properti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., Mech. Analysi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per Lot/Batch /Heat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C/TC,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 Test, Set Pressure Tes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Hydro, Functional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&amp; Mechanical Properties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libratio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., Mech. Analysi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e per Lot/Batch /Heat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C/TC, Type Test Certificat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 test(as applicable), Type Test(Weather Proof &amp; Hazardous area certification etc.)</w:t>
            </w:r>
            <w:r>
              <w:rPr>
                <w:rFonts w:cs="Arial" w:ascii="Arial" w:hAnsi="Arial"/>
                <w:vertAlign w:val="superscript"/>
              </w:rPr>
              <w:t>#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, Type Tes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s applicable</w:t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ction Bo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mical &amp; Mechanical Properties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., Mech. Analysi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per Lot/Batch /Heat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C/TC, Type Test Certificat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.10.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ype Tests (Weather Proof &amp; Hazardous area certification etc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Tes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in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&amp; Mechanical Properties  ,Rating, Hydro Tes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., Mech. Analysis, Hydro tes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e per Lot/Batch /Heat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EL Spec/ Appd. Dwgs/ Datasheet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EL Spec/ Appd. Dwgs/ Datashee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C/TC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 Element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&amp; Mechanical Properties, Degree of filtratio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., Mech. Analysis, Testing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per Lot/Batch /Heat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C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 &amp; Cable Gland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&amp; Mechanical Properties, Routine test, Type tes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., Mech. Analysi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per Lot/Batch /Heat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C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Gauge Board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Analysis, Routine tests, Weather proof protectio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. Analysis, Routine test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P Cert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C, TC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</w:rPr>
              <w:t>Heater Element, Baffle Plate, Terminal bo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&amp; Mechanical Properties, Type test   (IP, Ex-proof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C, TC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kets , Fasteners, Lug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&amp; Mechanical Properti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C, TC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</w:rPr>
              <w:t>Instruments Tubing, Ferrule, Bite coupling and Fitting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&amp; Mechanical Properti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., Mech. Analysi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C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</w:t>
            </w:r>
          </w:p>
        </w:tc>
        <w:tc>
          <w:tcPr>
            <w:tcW w:w="148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PROCESS INSPECTIO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SS &amp; AS Material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I Check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om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HEL Spec/ Appd. Dwgs/ Datasheet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HEL Spec/ Appd. Dwgs/ Datashee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ion of vessels and piping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S, PQR, WQ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. Verific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S, PQR, WQ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t up of shell, shell to disc ends, shell to nozzle, nozzle to flange etc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. Verific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og book/regist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I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E on Welds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graph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EL Spec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E Reports, I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quid penetran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T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sels and Piping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ckness chec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hickness check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om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/I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</w:rPr>
              <w:t>Hydro test of vessels and piping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 Tes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 Tes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d Assembly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, Dimension, Alignment and Orientatio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, Measur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</w:t>
            </w:r>
          </w:p>
        </w:tc>
        <w:tc>
          <w:tcPr>
            <w:tcW w:w="148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AL INSPECTION &amp; TESTING</w:t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</w:t>
            </w:r>
          </w:p>
        </w:tc>
        <w:tc>
          <w:tcPr>
            <w:tcW w:w="148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SCRUBBER AND FILTER SEPERATOR SKID</w:t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</w:rPr>
              <w:t>Skid Assembly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, Dimensional, Alignment, BO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, Measur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EL Spec/ Appd. Dwgs/ Datasheet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EL Spec/ Appd. Dwgs/ Datashee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 test of assembled ski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ica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 Tes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ic leak test of assembled ski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 Tes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</w:t>
            </w:r>
          </w:p>
        </w:tc>
        <w:tc>
          <w:tcPr>
            <w:tcW w:w="148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LECTRIC HEATER SKID</w:t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d Assembly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, Dimensional, Alignment, BO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, Measur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EL Spec/ Appd. Dwgs/ Datasheet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EL Spec/ Appd. Dwgs/ Datashee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 test of assembled ski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ica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 Tes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ic leak test of assembled ski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Pneumatic Tes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V/IR , Resistance, Wattage tes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ing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</w:rPr>
              <w:t>Control Panel /System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ion of proper functioning of all hardware, Alarm simulations, Operator interface functions etc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unctional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</w:t>
            </w:r>
          </w:p>
        </w:tc>
        <w:tc>
          <w:tcPr>
            <w:tcW w:w="148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TEAM HEATER SKID</w:t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d Assembly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, Dimensional, Alignment, BO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, Measur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EL Spec/ Appd. Dwgs/ Datashee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EL Spec/ Appd. Dwgs/ Datashee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 test of assembled ski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ica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 Tes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ic leak test of assembled ski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 Tes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</w:t>
            </w:r>
          </w:p>
        </w:tc>
        <w:tc>
          <w:tcPr>
            <w:tcW w:w="148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INE FILTER SKID</w:t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d Assembly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, Dimensional, Alignment, BO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, Measur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EL Spec/ Appd. Dwgs/ Datashee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EL Spec/ Appd. Dwgs/ Datashee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 test of assembled ski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ica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 Tes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ic leak test of assembled ski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 Tes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ommissioning / Mandatory Spares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sual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 verificatio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, Doc. Verific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% witness by BHEL </w:t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</w:t>
            </w:r>
          </w:p>
        </w:tc>
        <w:tc>
          <w:tcPr>
            <w:tcW w:w="148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ESERVATION &amp; PACKING</w:t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preparation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t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hade, DFT)</w:t>
            </w:r>
            <w:r>
              <w:rPr>
                <w:rFonts w:cs="Arial" w:ascii="Arial" w:hAnsi="Arial"/>
                <w:vertAlign w:val="superscript"/>
              </w:rPr>
              <w:t>#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ing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, Measur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om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EL Spec/ Appd. Dwgs/ Datasheet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EL Spec/ Appd. Dwgs/ Datashee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as applicable</w:t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ing</w:t>
            </w:r>
            <w:r>
              <w:rPr>
                <w:rFonts w:cs="Arial" w:ascii="Arial" w:hAnsi="Arial"/>
                <w:vertAlign w:val="superscript"/>
              </w:rPr>
              <w:t>#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om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ing List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Sea worthy packing in case of Export orders</w:t>
            </w:r>
          </w:p>
        </w:tc>
        <w:tc>
          <w:tcPr>
            <w:tcW w:w="7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>: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PI/LPT Should be carried on Knuckle of Reducers, Outer bend portion of Elbows and Neck portion of Te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S &amp; AS (&gt;=2”) Material – MPI         b) SS Material (&gt;=2”) – LPT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his Standard MQP should be read along with specification (Latest revision as per PO), approved drawings &amp; approved datasheet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rawing/datasheet shall prevail over quality plan for contradiction if an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 type test reports submitted shall not be older than 5 yrs from the date of purchase ord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y project/customer specific requirements which shall be notified have to be fulfilled by the vendor at the time of execution of order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The applicability of above items/products depends on scope of supply. Same to be considered accordingly during inspe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bbreviations</w:t>
      </w:r>
      <w:r>
        <w:rPr>
          <w:rFonts w:cs="Arial" w:ascii="Arial" w:hAnsi="Arial"/>
        </w:rPr>
        <w:t>: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TC</w:t>
        <w:tab/>
        <w:t>-</w:t>
        <w:tab/>
        <w:t>Material Test certificate</w:t>
        <w:tab/>
        <w:tab/>
        <w:tab/>
        <w:tab/>
        <w:tab/>
        <w:t>WPS</w:t>
        <w:tab/>
        <w:t>-</w:t>
        <w:tab/>
        <w:t>Welding Procedure Specific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QR</w:t>
        <w:tab/>
        <w:t>-</w:t>
        <w:tab/>
        <w:t xml:space="preserve">Procedure Qualification Record </w:t>
        <w:tab/>
        <w:tab/>
        <w:tab/>
        <w:tab/>
        <w:t>MPI</w:t>
        <w:tab/>
        <w:t>-</w:t>
        <w:tab/>
        <w:t>Magnetic Particle Inspec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PQ</w:t>
        <w:tab/>
        <w:t>-</w:t>
        <w:tab/>
        <w:t>Welder Performance Qualification</w:t>
        <w:tab/>
        <w:tab/>
        <w:tab/>
        <w:t>LPT</w:t>
        <w:tab/>
        <w:t>-</w:t>
        <w:tab/>
        <w:t>Liquid Penetrant Test</w:t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NDE</w:t>
        <w:tab/>
        <w:t>-</w:t>
        <w:tab/>
        <w:t>Non Destructive Examination</w:t>
        <w:tab/>
        <w:tab/>
        <w:tab/>
        <w:tab/>
        <w:t>TC</w:t>
        <w:tab/>
        <w:t>-</w:t>
        <w:tab/>
        <w:t>Test Certificate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PMI</w:t>
        <w:tab/>
        <w:t>-</w:t>
        <w:tab/>
        <w:t>Positive Material Identification</w:t>
        <w:tab/>
        <w:tab/>
        <w:tab/>
        <w:tab/>
        <w:t>CS</w:t>
        <w:tab/>
        <w:t>-</w:t>
        <w:tab/>
        <w:t>Carbon Stee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S</w:t>
        <w:tab/>
        <w:t>-</w:t>
        <w:tab/>
        <w:t>Stainless Steel</w:t>
        <w:tab/>
        <w:tab/>
        <w:tab/>
        <w:tab/>
        <w:tab/>
        <w:tab/>
        <w:t>DFT</w:t>
        <w:tab/>
        <w:t>-</w:t>
        <w:tab/>
        <w:t>Dry Film Thickness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IR</w:t>
        <w:tab/>
        <w:t>-</w:t>
        <w:tab/>
        <w:t>Inspection Report</w:t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52" w:right="1152" w:gutter="0" w:header="720" w:top="1152" w:footer="990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1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7"/>
      <w:gridCol w:w="2834"/>
      <w:gridCol w:w="2742"/>
      <w:gridCol w:w="3108"/>
    </w:tblGrid>
    <w:tr>
      <w:trPr>
        <w:trHeight w:val="891" w:hRule="atLeast"/>
        <w:cantSplit w:val="true"/>
      </w:trPr>
      <w:tc>
        <w:tcPr>
          <w:tcW w:w="69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bCs/>
              <w:sz w:val="16"/>
            </w:rPr>
            <w:t>LEGEND:</w:t>
          </w:r>
          <w:r>
            <w:rPr>
              <w:rFonts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b/>
              <w:bCs/>
              <w:sz w:val="16"/>
            </w:rPr>
            <w:t xml:space="preserve"> P:</w:t>
          </w:r>
          <w:r>
            <w:rPr>
              <w:rFonts w:cs="Arial" w:ascii="Arial" w:hAnsi="Arial"/>
              <w:sz w:val="16"/>
            </w:rPr>
            <w:t xml:space="preserve"> PERFORM,   </w:t>
          </w:r>
          <w:r>
            <w:rPr>
              <w:rFonts w:cs="Arial" w:ascii="Arial" w:hAnsi="Arial"/>
              <w:b/>
              <w:bCs/>
              <w:sz w:val="16"/>
            </w:rPr>
            <w:t>W:</w:t>
          </w:r>
          <w:r>
            <w:rPr>
              <w:rFonts w:cs="Arial" w:ascii="Arial" w:hAnsi="Arial"/>
              <w:sz w:val="16"/>
            </w:rPr>
            <w:t xml:space="preserve"> WITNESS, </w:t>
          </w:r>
          <w:r>
            <w:rPr>
              <w:rFonts w:cs="Arial" w:ascii="Arial" w:hAnsi="Arial"/>
              <w:b/>
              <w:bCs/>
              <w:sz w:val="16"/>
            </w:rPr>
            <w:t>V:</w:t>
          </w:r>
          <w:r>
            <w:rPr>
              <w:rFonts w:cs="Arial" w:ascii="Arial" w:hAnsi="Arial"/>
              <w:sz w:val="16"/>
            </w:rPr>
            <w:t xml:space="preserve">  TC REVIEW.  INDICATE </w:t>
          </w:r>
          <w:r>
            <w:rPr>
              <w:rFonts w:cs="Arial" w:ascii="Arial" w:hAnsi="Arial"/>
              <w:b/>
              <w:bCs/>
              <w:sz w:val="16"/>
            </w:rPr>
            <w:t>1</w:t>
          </w:r>
          <w:r>
            <w:rPr>
              <w:rFonts w:cs="Arial" w:ascii="Arial" w:hAnsi="Arial"/>
              <w:sz w:val="16"/>
            </w:rPr>
            <w:t xml:space="preserve"> FOR BHEL/BHEL NOMINATED INSPECTION AGENCY </w:t>
          </w:r>
          <w:r>
            <w:rPr>
              <w:rFonts w:cs="Arial" w:ascii="Arial" w:hAnsi="Arial"/>
              <w:b/>
              <w:bCs/>
              <w:sz w:val="16"/>
            </w:rPr>
            <w:t>2</w:t>
          </w:r>
          <w:r>
            <w:rPr>
              <w:rFonts w:cs="Arial" w:ascii="Arial" w:hAnsi="Arial"/>
              <w:sz w:val="16"/>
            </w:rPr>
            <w:t xml:space="preserve"> FOR VENDOR/SUB VENDOR &amp; </w:t>
          </w:r>
          <w:r>
            <w:rPr>
              <w:rFonts w:cs="Arial" w:ascii="Arial" w:hAnsi="Arial"/>
              <w:b/>
              <w:sz w:val="16"/>
            </w:rPr>
            <w:t xml:space="preserve">3 </w:t>
          </w:r>
          <w:r>
            <w:rPr>
              <w:rFonts w:cs="Arial" w:ascii="Arial" w:hAnsi="Arial"/>
              <w:sz w:val="16"/>
            </w:rPr>
            <w:t xml:space="preserve">FOR END USER/END USER’S REPRESENTATIVE AS APPROPRIATE AGAINST EACH COMPONENT /CHARACTERISTIC UNDER P, W &amp; V COLUMNS. </w:t>
          </w:r>
          <w:r>
            <w:rPr>
              <w:rFonts w:eastAsia="MS Mincho;ＭＳ 明朝" w:cs="Arial" w:ascii="MS Mincho;ＭＳ 明朝" w:hAnsi="MS Mincho;ＭＳ 明朝"/>
              <w:b/>
              <w:bCs/>
              <w:sz w:val="16"/>
            </w:rPr>
            <w:t>*</w:t>
          </w:r>
          <w:r>
            <w:rPr>
              <w:rFonts w:cs="Arial" w:ascii="Arial" w:hAnsi="Arial"/>
              <w:sz w:val="16"/>
            </w:rPr>
            <w:t xml:space="preserve"> FOR ITEMS MARKED </w:t>
          </w:r>
          <w:r>
            <w:rPr>
              <w:rFonts w:eastAsia="Wingdings" w:cs="Wingdings" w:ascii="Wingdings" w:hAnsi="Wingdings"/>
              <w:b/>
              <w:bCs/>
              <w:sz w:val="16"/>
            </w:rPr>
            <w:t></w:t>
          </w:r>
          <w:r>
            <w:rPr>
              <w:rFonts w:cs="Arial" w:ascii="Arial" w:hAnsi="Arial"/>
              <w:sz w:val="16"/>
            </w:rPr>
            <w:t xml:space="preserve"> (TICK) IN COLUMN ‘D’, TEST CERTIFICATES SHALL BE SUBMITTED TO BHEL FOR RECORDS.</w:t>
          </w:r>
        </w:p>
      </w:tc>
      <w:tc>
        <w:tcPr>
          <w:tcW w:w="28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REPARED BY</w:t>
          </w:r>
        </w:p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Sujeet Kumar Tudu</w:t>
          </w:r>
        </w:p>
        <w:p>
          <w:pPr>
            <w:pStyle w:val="Normal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HEL QA SIGNATURE &amp; STAMP</w:t>
          </w:r>
        </w:p>
      </w:tc>
      <w:tc>
        <w:tcPr>
          <w:tcW w:w="2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PROVED BY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VN Raju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HEL QA SIGNATURE &amp; STAMP</w:t>
          </w:r>
        </w:p>
      </w:tc>
      <w:tc>
        <w:tcPr>
          <w:tcW w:w="31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PROVED BY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USTOMER’S SIGNATURE &amp; STAMP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(if applicable)</w:t>
          </w:r>
        </w:p>
      </w:tc>
    </w:tr>
  </w:tbl>
  <w:p>
    <w:pPr>
      <w:pStyle w:val="Footer"/>
      <w:spacing w:lineRule="exact" w:line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70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1080"/>
      <w:gridCol w:w="540"/>
      <w:gridCol w:w="2160"/>
      <w:gridCol w:w="1080"/>
      <w:gridCol w:w="1080"/>
      <w:gridCol w:w="1350"/>
      <w:gridCol w:w="1530"/>
      <w:gridCol w:w="1620"/>
      <w:gridCol w:w="1440"/>
      <w:gridCol w:w="450"/>
      <w:gridCol w:w="180"/>
      <w:gridCol w:w="180"/>
      <w:gridCol w:w="450"/>
      <w:gridCol w:w="450"/>
      <w:gridCol w:w="1260"/>
    </w:tblGrid>
    <w:tr>
      <w:trPr>
        <w:cantSplit w:val="true"/>
      </w:trPr>
      <w:tc>
        <w:tcPr>
          <w:tcW w:w="180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lang w:val="en-US" w:eastAsia="en-US" w:bidi="hi-IN"/>
            </w:rPr>
            <w:drawing>
              <wp:inline distT="0" distB="0" distL="0" distR="0">
                <wp:extent cx="810260" cy="6191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026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bCs/>
              <w:sz w:val="24"/>
              <w:szCs w:val="24"/>
            </w:rPr>
            <w:t xml:space="preserve"> </w:t>
          </w:r>
        </w:p>
      </w:tc>
      <w:tc>
        <w:tcPr>
          <w:tcW w:w="936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ANUFACTURING QUALITY PLAN</w:t>
          </w:r>
        </w:p>
      </w:tc>
      <w:tc>
        <w:tcPr>
          <w:tcW w:w="441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QP. NO.: SMQP/GCS/29102014</w:t>
          </w:r>
        </w:p>
      </w:tc>
    </w:tr>
    <w:tr>
      <w:trPr>
        <w:trHeight w:val="332" w:hRule="atLeast"/>
        <w:cantSplit w:val="true"/>
      </w:trPr>
      <w:tc>
        <w:tcPr>
          <w:tcW w:w="180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860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JECT ENGINEERING &amp; SYSTEMS DIVISION</w:t>
          </w:r>
          <w:r>
            <w:rPr>
              <w:rFonts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</w:rPr>
            <w:t>BHEL, RC PURAM, HYD-502032</w:t>
          </w:r>
        </w:p>
      </w:tc>
      <w:tc>
        <w:tcPr>
          <w:tcW w:w="4500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</w:rPr>
            <w:t xml:space="preserve">PRODUCT: </w:t>
          </w:r>
          <w:r>
            <w:rPr>
              <w:rFonts w:cs="Arial" w:ascii="Arial" w:hAnsi="Arial"/>
              <w:b/>
            </w:rPr>
            <w:t>GAS CONDITIONING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SKID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HEL SPEC :</w:t>
          </w:r>
          <w:r>
            <w:rPr>
              <w:rFonts w:cs="Arial" w:ascii="Arial" w:hAnsi="Arial"/>
              <w:b/>
              <w:bCs/>
            </w:rPr>
            <w:t xml:space="preserve"> PY51644 </w:t>
          </w:r>
        </w:p>
      </w:tc>
      <w:tc>
        <w:tcPr>
          <w:tcW w:w="207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 NO: 00</w:t>
          </w:r>
        </w:p>
      </w:tc>
      <w:tc>
        <w:tcPr>
          <w:tcW w:w="234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E: 31-Oct-2014</w:t>
          </w:r>
        </w:p>
      </w:tc>
    </w:tr>
    <w:tr>
      <w:trPr>
        <w:trHeight w:val="440" w:hRule="atLeast"/>
        <w:cantSplit w:val="true"/>
      </w:trPr>
      <w:tc>
        <w:tcPr>
          <w:tcW w:w="180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860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500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41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48" w:hRule="atLeast"/>
        <w:cantSplit w:val="true"/>
      </w:trPr>
      <w:tc>
        <w:tcPr>
          <w:tcW w:w="7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L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</w:t>
          </w:r>
        </w:p>
      </w:tc>
      <w:tc>
        <w:tcPr>
          <w:tcW w:w="162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MPONENTS</w:t>
          </w:r>
        </w:p>
      </w:tc>
      <w:tc>
        <w:tcPr>
          <w:tcW w:w="21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HARACTERISTICS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LASS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YPE OF CHECK</w:t>
          </w:r>
        </w:p>
      </w:tc>
      <w:tc>
        <w:tcPr>
          <w:tcW w:w="13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QUANTUM OF CHECK</w:t>
          </w:r>
        </w:p>
      </w:tc>
      <w:tc>
        <w:tcPr>
          <w:tcW w:w="15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FERENCE DOCUMENT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CCEPTANCE NORMS</w:t>
          </w:r>
        </w:p>
      </w:tc>
      <w:tc>
        <w:tcPr>
          <w:tcW w:w="14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ORMAT OF RECORD</w:t>
          </w:r>
        </w:p>
      </w:tc>
      <w:tc>
        <w:tcPr>
          <w:tcW w:w="45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MS Mincho;ＭＳ 明朝" w:cs="MS Mincho;ＭＳ 明朝" w:ascii="MS Mincho;ＭＳ 明朝" w:hAnsi="MS Mincho;ＭＳ 明朝"/>
              <w:sz w:val="18"/>
            </w:rPr>
            <w:t>*</w:t>
          </w:r>
          <w:r>
            <w:rPr>
              <w:rFonts w:cs="Arial" w:ascii="Arial" w:hAnsi="Arial"/>
            </w:rPr>
            <w:t>D</w:t>
          </w:r>
        </w:p>
      </w:tc>
      <w:tc>
        <w:tcPr>
          <w:tcW w:w="12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GENCY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MARKS</w:t>
          </w:r>
        </w:p>
      </w:tc>
    </w:tr>
    <w:tr>
      <w:trPr>
        <w:trHeight w:val="247" w:hRule="atLeast"/>
        <w:cantSplit w:val="true"/>
      </w:trPr>
      <w:tc>
        <w:tcPr>
          <w:tcW w:w="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62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1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3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5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</w:t>
          </w:r>
        </w:p>
      </w:tc>
      <w:tc>
        <w:tcPr>
          <w:tcW w:w="4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</w:t>
          </w:r>
        </w:p>
      </w:tc>
      <w:tc>
        <w:tcPr>
          <w:tcW w:w="4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spacing w:lineRule="exact" w:line="2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HeaderChar">
    <w:name w:val="Header Char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4:53:00Z</dcterms:created>
  <dc:creator>CH.SRINIVASULU</dc:creator>
  <dc:description/>
  <cp:keywords/>
  <dc:language>en-US</dc:language>
  <cp:lastModifiedBy>SATISH CHANDRA</cp:lastModifiedBy>
  <cp:lastPrinted>2014-10-31T09:25:00Z</cp:lastPrinted>
  <dcterms:modified xsi:type="dcterms:W3CDTF">2020-06-30T05:00:00Z</dcterms:modified>
  <cp:revision>3</cp:revision>
  <dc:subject/>
  <dc:title>1</dc:title>
</cp:coreProperties>
</file>