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450518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136102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