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-QUALIFICATION CRITERIA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603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OB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IGN, ENGINEERING, MANUFACTURING, SUPPLY/ DELIVERY TO SITE OF 220V DC HIGH DISCHARGE LEAD ACID PLANTE BATTERY FOR 2X600MW SINGARENI TPS,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NTRACT DURATION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 MONTHS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PPROXIMATE COST (NOT TO BE PUBLISHED IN THE WEBSITE)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0" w:name="_Hlk79311753"/>
      <w:bookmarkStart w:id="1" w:name="_Hlk79311414"/>
      <w:bookmarkStart w:id="2" w:name="_Hlk79311753"/>
      <w:bookmarkStart w:id="3" w:name="_Hlk79311414"/>
      <w:bookmarkEnd w:id="2"/>
      <w:bookmarkEnd w:id="3"/>
    </w:p>
    <w:p>
      <w:pPr>
        <w:pStyle w:val="Normal"/>
        <w:ind w:right="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DDER SHALL NOTE &amp; COMPLY WITH THE POINTS REFERRED BELOW.</w:t>
      </w:r>
    </w:p>
    <w:p>
      <w:pPr>
        <w:pStyle w:val="Normal"/>
        <w:ind w:right="6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58"/>
      </w:tblGrid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L NO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ITERIA FOR BIDDERS NOT APPROVED WITH BHEL-PEM, NOIDA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6.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IN" w:eastAsia="en-IN"/>
              </w:rPr>
              <w:t>BIDDER SHOULD BE DESIGNER &amp; DIRECT MANUFACTURER OF THE BATTER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IN" w:eastAsia="en-IN"/>
              </w:rPr>
            </w:pPr>
            <w:r>
              <w:rPr>
                <w:rFonts w:cs="Arial" w:ascii="Arial" w:hAnsi="Arial"/>
                <w:lang w:val="en-IN" w:eastAsia="en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IN" w:eastAsia="en-IN"/>
              </w:rPr>
              <w:t>BIDDER TO FURNISH EXPERIENCE CERTIFICATES FOR MIN. 2 YEARS OF TROUBLE FREE OPERATION FROM MINIMUM 2 DIFFERENT END USERS, PREFERABLY FROM POWER PL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IN" w:eastAsia="en-IN"/>
              </w:rPr>
            </w:pPr>
            <w:r>
              <w:rPr>
                <w:rFonts w:cs="Arial" w:ascii="Arial" w:hAnsi="Arial"/>
                <w:lang w:val="en-IN" w:eastAsia="en-I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IN" w:eastAsia="en-IN"/>
              </w:rPr>
            </w:pPr>
            <w:r>
              <w:rPr>
                <w:rFonts w:cs="Arial" w:ascii="Arial" w:hAnsi="Arial"/>
                <w:lang w:val="en-IN" w:eastAsia="en-IN"/>
              </w:rPr>
              <w:t>MANUFACTURER SHOULD HAVE IN-HOUSE CAPABILITY TO CARRY OUT ALL ROUTINE &amp; TYPE TESTS AS PER IS/ INTERNATIONAL STANDARDS FOR THE APPLICABLE TYPE &amp; RANGE OF BATTER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caps/>
              </w:rPr>
              <w:t xml:space="preserve">BIDDER TO FURNISH </w:t>
            </w:r>
            <w:r>
              <w:rPr>
                <w:rFonts w:cs="Arial" w:ascii="Arial" w:hAnsi="Arial"/>
                <w:caps/>
              </w:rPr>
              <w:t>VALID TYPE TEST REPORTS AS PER IS-1652/ EQUIVALENT INTERNATIONAL STANDARD FOR BATTERY SIZE SIMILAR TO BATTERY RATING QUOTED FOR THIS projec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BIDDER TO FURNISH EXPERIENCE LIST/ ORDER EXECUTED IN LAST FIVE YEA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BIDDER TO FURNISH TECHNICAL CATaLOGUE OF BATTERY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IN" w:eastAsia="en-IN"/>
              </w:rPr>
            </w:pPr>
            <w:r>
              <w:rPr>
                <w:rFonts w:cs="Arial" w:ascii="Arial" w:hAnsi="Arial"/>
                <w:lang w:val="en-IN" w:eastAsia="en-I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en-IN" w:eastAsia="en-IN"/>
              </w:rPr>
            </w:pPr>
            <w:r>
              <w:rPr>
                <w:rFonts w:cs="Arial" w:ascii="Arial" w:hAnsi="Arial"/>
                <w:lang w:val="en-IN" w:eastAsia="en-IN"/>
              </w:rPr>
              <w:t>RELEVANT DOCUMENT IN SUPPORT OF ABOVE SHALL BE SUBMITTED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val="en-IN" w:eastAsia="en-I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NOT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IDDER(S) ALREADY REGISTERED WITH BHEL-PEM-NOIDA FOR SUBJECT PACKAGE, NEED NOT SUBMIT CREDENTIALS FOR CRITERIA INDICATED ABOVE.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IN" w:eastAsia="en-I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IN" w:eastAsia="en-I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0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FTER SATISFACTORY FULFILLMENT OF ALL THE ABOVE CRITERIA/ REQUIREMENT, OFFER SHALL BE CONSIDERED FOR FURTHER EVALUATION AS PER NIT AND ALL OTHER TERMS OF THE TENDE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0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IN" w:eastAsia="en-I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IN" w:eastAsia="en-IN"/>
              </w:rPr>
              <w:t>CONSIDERATION OF OFFER WILL BE SUBJECT TO CUSTOMER’S APPROVAL OF BIDDER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IN" w:eastAsia="en-I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IN" w:eastAsia="en-IN"/>
              </w:rPr>
            </w:r>
          </w:p>
        </w:tc>
      </w:tr>
    </w:tbl>
    <w:p>
      <w:pPr>
        <w:pStyle w:val="Heading9"/>
        <w:rPr/>
      </w:pPr>
      <w:r>
        <w:rPr/>
      </w:r>
      <w:bookmarkStart w:id="4" w:name="_Hlk79311753"/>
      <w:bookmarkStart w:id="5" w:name="_Hlk79311414"/>
      <w:bookmarkStart w:id="6" w:name="_Hlk79311753"/>
      <w:bookmarkStart w:id="7" w:name="_Hlk79311414"/>
      <w:bookmarkEnd w:id="6"/>
      <w:bookmarkEnd w:id="7"/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91" w:right="1191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2:00Z</dcterms:created>
  <dc:creator>sriparna</dc:creator>
  <dc:description/>
  <cp:keywords/>
  <dc:language>en-US</dc:language>
  <cp:lastModifiedBy>KANHAIYA KUMAR - ELECT</cp:lastModifiedBy>
  <cp:lastPrinted>2012-01-11T15:10:00Z</cp:lastPrinted>
  <dcterms:modified xsi:type="dcterms:W3CDTF">2012-11-08T11:51:00Z</dcterms:modified>
  <cp:revision>5</cp:revision>
  <dc:subject/>
  <dc:title/>
</cp:coreProperties>
</file>